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6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177"/>
        <w:gridCol w:w="139"/>
        <w:gridCol w:w="1236"/>
        <w:gridCol w:w="216"/>
        <w:gridCol w:w="2033"/>
        <w:gridCol w:w="445"/>
        <w:gridCol w:w="756"/>
        <w:gridCol w:w="378"/>
        <w:gridCol w:w="328"/>
        <w:gridCol w:w="380"/>
        <w:gridCol w:w="186"/>
        <w:gridCol w:w="381"/>
        <w:gridCol w:w="426"/>
        <w:gridCol w:w="171"/>
        <w:gridCol w:w="609"/>
        <w:gridCol w:w="779"/>
        <w:gridCol w:w="277"/>
        <w:gridCol w:w="86"/>
      </w:tblGrid>
      <w:tr>
        <w:trPr>
          <w:trHeight w:val="369" w:hRule="atLeast"/>
        </w:trPr>
        <w:tc>
          <w:tcPr>
            <w:tcW w:w="8000" w:type="dxa"/>
            <w:gridSpan w:val="1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AZAC G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OVNA DJELATNOST  GRADSKIH SPORTSKIH  ZAJEDNICA</w:t>
            </w:r>
          </w:p>
        </w:tc>
      </w:tr>
      <w:tr>
        <w:trPr>
          <w:trHeight w:val="744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I NAZIV ZAJEDNICE 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AĆENI NAZIV ZAJEDNICE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 ZAJEDNICE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ZA DOSTAVU POŠTE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 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AX</w:t>
            </w:r>
          </w:p>
        </w:tc>
        <w:tc>
          <w:tcPr>
            <w:tcW w:w="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BITEL 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</w:t>
            </w:r>
          </w:p>
        </w:tc>
        <w:tc>
          <w:tcPr>
            <w:tcW w:w="40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IB </w:t>
            </w:r>
            <w:r>
              <w:rPr>
                <w:rFonts w:cs="Arial" w:ascii="Arial" w:hAnsi="Arial"/>
                <w:sz w:val="20"/>
                <w:szCs w:val="20"/>
              </w:rPr>
              <w:t>SAVEZA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UM UPISA U REGISTAR UDRUGA                       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. BR.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I BROJ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ODRŽAVANJA ZADNJE SJEDNICE SKUPŠTINE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ODRŽAVANJA ZADNJE SJEDNICE IZBORNE SKUPŠTINE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3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E OVLAŠTENE ZA ZASTUPANJE (prema rješenju o upisu u registar udruga)</w:t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ješenje vrijedi do: 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5202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MOBITEL</w:t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5202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MOBITEL</w:t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5202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MOBITEL</w:t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LOVNA  BANKA                                                    </w:t>
            </w:r>
          </w:p>
        </w:tc>
        <w:tc>
          <w:tcPr>
            <w:tcW w:w="5202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BAN</w:t>
              <w:tab/>
              <w:tab/>
              <w:tab/>
              <w:tab/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ar neprofitnih organizacija – RNO broj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KLAĐENJE SA ZAKONOM O UDRUGAMA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NA OSOBA ZADUŽENA ZA RAČUNOVODSTVENE POSLOVE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 PRAVNE OSOBE ZADUŽENE ZA RAČUNOVODSTVENE POSLOVE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VEZNIK VOĐENJA DVOJNOG RAČUNOVODSTVA    </w:t>
            </w:r>
            <w:r>
              <w:rPr>
                <w:rFonts w:cs="Arial" w:ascii="Arial" w:hAnsi="Arial"/>
                <w:sz w:val="18"/>
                <w:szCs w:val="18"/>
              </w:rPr>
              <w:t>(označite križićem)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EDSKI PROSTOR U VLASNIŠTVU GRADA                 </w:t>
            </w:r>
            <w:r>
              <w:rPr>
                <w:rFonts w:cs="Arial" w:ascii="Arial" w:hAnsi="Arial"/>
                <w:sz w:val="18"/>
                <w:szCs w:val="18"/>
              </w:rPr>
              <w:t>(označite križićem)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SPLATNO KORIŠTENJE SPORTSKIH OBJEKATA ZA PROVEDBU PROGRAMA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(označite križićem)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REDSTAVNICI GRADSKIH ZAJEDNICA U SKUPŠTINI I TIJELIMA NACIONALNOG SAVEZA I MEĐUNARODNIH SPORTSKIH FEDERACIJA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</w:tr>
      <w:tr>
        <w:trPr>
          <w:trHeight w:val="345" w:hRule="atLeast"/>
        </w:trPr>
        <w:tc>
          <w:tcPr>
            <w:tcW w:w="31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13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</w:tcBorders>
            <w:shd w:fill="FFFFFF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 VOZILO (MARKA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GODINA PROIZVODNJE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JEDALA</w:t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KLUBOVA KORISNIKA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dati retke po potreb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27" w:type="dxa"/>
        <w:jc w:val="left"/>
        <w:tblInd w:w="-634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348"/>
        <w:gridCol w:w="7794"/>
        <w:gridCol w:w="1985"/>
      </w:tblGrid>
      <w:tr>
        <w:trPr>
          <w:trHeight w:val="3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GRAMI HOO-a ''AKTIVNE ZAJEDNICE'', GRADOVA I ŽUPANI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PROGRA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rani troškovi u kunama</w:t>
            </w:r>
          </w:p>
        </w:tc>
      </w:tr>
      <w:tr>
        <w:trPr>
          <w:trHeight w:val="3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Ukupno u kuna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4"/>
        <w:gridCol w:w="4819"/>
      </w:tblGrid>
      <w:tr>
        <w:trPr>
          <w:trHeight w:val="345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LANIRANE SPORTSKE MANIFESTACIJE ŽUPANIJSKOG ILI VIŠEG RANGA NATJECANJA U 2018.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MANIFESTACIJE (turnir / natjecanje / utrk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O ODRŽAVAN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ĐUNARODNA/DRŽAVNA/REGIONALNA RAZ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UDIONIKA/KLUBOVA/POSA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OJE GODINE SE ODRŽA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Ž/M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4"/>
        <w:gridCol w:w="4819"/>
      </w:tblGrid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MANIFESTACIJE (turnir / natjecanje / utrk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O ODRŽAVAN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ĐUNARODNA/DRŽAVNA/REGIONALNA RAZ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UDIONIKA/KLUBOVA/POSA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OJE GODINE SE ODRŽA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Ž/M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4"/>
        <w:gridCol w:w="4819"/>
      </w:tblGrid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MANIFESTACIJE (turnir / natjecanje / utrk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O ODRŽAVAN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ĐUNARODNA/DRŽAVNA/REGIONALNA RAZ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UDIONIKA/KLUBOVA/POSA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OJE GODINE SE ODRŽA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Ž/M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7" w:type="dxa"/>
        <w:jc w:val="left"/>
        <w:tblInd w:w="-634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348"/>
        <w:gridCol w:w="7794"/>
        <w:gridCol w:w="1985"/>
      </w:tblGrid>
      <w:tr>
        <w:trPr>
          <w:trHeight w:val="3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LAŠENJA SPORTAŠ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jesto i datum održavan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rani troškovi u kunama</w:t>
            </w:r>
          </w:p>
        </w:tc>
      </w:tr>
      <w:tr>
        <w:trPr>
          <w:trHeight w:val="3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Ukupno u kuna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2126"/>
        <w:gridCol w:w="3686"/>
      </w:tblGrid>
      <w:tr>
        <w:trPr>
          <w:trHeight w:val="345" w:hRule="atLeast"/>
        </w:trPr>
        <w:tc>
          <w:tcPr>
            <w:tcW w:w="652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FINANCIRANJE SPORTSKIH STIPENDIJA KATEGORIZIRANIH SPORTAŠA 2017. (KATEGORIZACIJA HOO)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ategor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roj stipendija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daci o korisniku stipendije</w:t>
            </w:r>
          </w:p>
        </w:tc>
      </w:tr>
      <w:tr>
        <w:trPr>
          <w:trHeight w:val="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 KATEGOR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 KATEGOR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 KATEGOR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 KATEGOR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 KATEGOR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. KATEGOR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127" w:type="dxa"/>
        <w:jc w:val="left"/>
        <w:tblInd w:w="-634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348"/>
        <w:gridCol w:w="7794"/>
        <w:gridCol w:w="1985"/>
      </w:tblGrid>
      <w:tr>
        <w:trPr>
          <w:trHeight w:val="3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FINANCIRANJE SEMINARA I SIMPOZIJA U ORGANIZACIJI HOO-a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rani troškovi u kunama</w:t>
            </w:r>
          </w:p>
        </w:tc>
      </w:tr>
      <w:tr>
        <w:trPr>
          <w:trHeight w:val="3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OZI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Ukupno u kuna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tpisom ovog dokumenta, kao ovlaštena osoba za zastupanje zajednice u skladu sa Statutom i svim zakonskim odredbama Republike Hrvatske, pod punom odgovornošću potvrđujem da su svi podaci navedeni u obrascima točni, a priložena dokumentacija vjerodostojna.</w:t>
      </w:r>
    </w:p>
    <w:p>
      <w:pPr>
        <w:pStyle w:val="Normal"/>
        <w:ind w:left="284" w:firstLine="39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117"/>
        <w:gridCol w:w="598"/>
        <w:gridCol w:w="4003"/>
        <w:gridCol w:w="296"/>
      </w:tblGrid>
      <w:tr>
        <w:trPr>
          <w:trHeight w:val="452" w:hRule="atLeast"/>
        </w:trPr>
        <w:tc>
          <w:tcPr>
            <w:tcW w:w="57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me i prezime ovlaštene osobe </w:t>
              <w:tab/>
            </w:r>
          </w:p>
        </w:tc>
        <w:tc>
          <w:tcPr>
            <w:tcW w:w="4003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lastoručni potpis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699" w:hRule="atLeast"/>
        </w:trPr>
        <w:tc>
          <w:tcPr>
            <w:tcW w:w="4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4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360"/>
        <w:ind w:left="-567" w:right="3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67" w:right="329" w:hanging="0"/>
        <w:rPr>
          <w:rFonts w:ascii="Arial" w:hAnsi="Arial" w:cs="Arial"/>
          <w:b/>
          <w:b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color w:val="000000"/>
          <w:sz w:val="22"/>
          <w:szCs w:val="22"/>
          <w:lang w:eastAsia="en-GB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ind w:left="-567" w:right="3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  <w:lang w:eastAsia="en-GB"/>
        </w:rPr>
        <w:tab/>
        <w:tab/>
        <w:tab/>
        <w:tab/>
        <w:tab/>
        <w:tab/>
        <w:t xml:space="preserve">     M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315</wp:posOffset>
                </wp:positionH>
                <wp:positionV relativeFrom="paragraph">
                  <wp:posOffset>83820</wp:posOffset>
                </wp:positionV>
                <wp:extent cx="242062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6pt;height:22.5pt;mso-wrap-distance-left:9.05pt;mso-wrap-distance-right:9.05pt;mso-wrap-distance-top:0pt;mso-wrap-distance-bottom:0pt;margin-top:6.6pt;mso-position-vertical-relative:text;margin-left: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29" w:hanging="0"/>
        <w:rPr/>
      </w:pPr>
      <w:r>
        <w:rPr>
          <w:rFonts w:cs="Arial" w:ascii="Arial" w:hAnsi="Arial"/>
          <w:sz w:val="20"/>
          <w:szCs w:val="20"/>
        </w:rPr>
        <w:t>Obavezni prilozi: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1. Potvrda porezne uprave – izvadak PKK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2. Uvjerenje da se protiv odgovorne osobe ne vodi kazneni postupak (kod potpisivanja ugovora)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3. Račun prihoda i rashoda 2016. godine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4. Kopija diplome ili svjedodžbe zaposlenika</w:t>
      </w:r>
    </w:p>
    <w:p>
      <w:pPr>
        <w:pStyle w:val="Normal"/>
        <w:spacing w:lineRule="auto" w:line="360"/>
        <w:ind w:left="-567" w:right="3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Kopija ugovora o radu ili volontiranju (za tajnika)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6. Kopija ugovora o korištenju/najmu prostora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7. Kopija ugovora o obavljanju računovodstvenih usluga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8. Kalendar natjecanja u 2017. godini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9. Kalendar natjecanja za 2018. godinu</w:t>
      </w:r>
    </w:p>
    <w:p>
      <w:pPr>
        <w:pStyle w:val="Normal"/>
        <w:spacing w:lineRule="auto" w:line="360"/>
        <w:ind w:left="-567" w:right="3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avilnik o stipendiranju ili drugi akt prema kojem se dodjeljuju stipendije i kopije ugovora o stipendiranju</w:t>
      </w:r>
    </w:p>
    <w:p>
      <w:pPr>
        <w:pStyle w:val="Normal"/>
        <w:spacing w:lineRule="auto" w:line="360"/>
        <w:ind w:left="-567" w:right="3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851" w:right="32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ve kopije dokumenata u prilogu mogu se dostaviti skenirane u pdf formatu na CD-u, DVD-u ili memory sticku.</w:t>
      </w:r>
    </w:p>
    <w:sectPr>
      <w:headerReference w:type="default" r:id="rId2"/>
      <w:footerReference w:type="default" r:id="rId3"/>
      <w:type w:val="nextPage"/>
      <w:pgSz w:w="11906" w:h="16838"/>
      <w:pgMar w:left="1797" w:right="566" w:gutter="0" w:header="568" w:top="709" w:footer="12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firstLine="114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Javni poziv za predlaganje programa javnih potreba u sportu Karlovačke županije za 2018. godinu</w:t>
      <w:tab/>
      <w:t xml:space="preserve">               stranic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                                           </w:t>
      <w:tab/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07:00Z</dcterms:created>
  <dc:creator>bojan</dc:creator>
  <dc:description/>
  <cp:keywords/>
  <dc:language>en-US</dc:language>
  <cp:lastModifiedBy>ZOKI</cp:lastModifiedBy>
  <cp:lastPrinted>2015-12-28T13:31:00Z</cp:lastPrinted>
  <dcterms:modified xsi:type="dcterms:W3CDTF">2017-11-15T11:31:00Z</dcterms:modified>
  <cp:revision>8</cp:revision>
  <dc:subject/>
  <dc:title>1</dc:title>
</cp:coreProperties>
</file>